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июня 2012 года                                                        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еречня  муниципальных  услуг, которые  являются  необходимыми и обязательными для  предоставления муниципальных 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целях  реализации Федерального закона Российской Федерации « 210-ФЗ  от 27.07.2010 года «Об организации предоставления государственных и муниципальных услуг», Совет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перечень услуг, которые  являются необходимыми и обязательными  для предоставления муниципальных услуг.          (Приложен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писать  Соглашение между муниципальным районом «Шилкинский район» и сельским поселением «Размахнинское» о межмуниципальном сотрудничестве по вопросам установления межведомственного электронного  взаимодействия при обеспечении предоставления (исполнения) государственных и муниципальных услуг (функций) в электронной  форме. 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шение  в 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1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ЛУГ, КОТОРЫЕ ЯВЛЯЮТСЯ НЕОБХОДИМЫМИ И ОБЯЗАТЕЛЬНЫМИ</w:t>
      </w:r>
    </w:p>
    <w:p>
      <w:pPr>
        <w:pStyle w:val="ConsPlusTitle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ЛЯ ПРЕДОСТАВЛЕНИЯ АДМИНИСТРАЦИЕЙ   СЕЛЬСКОГО  ПОСЕЛЕНИЯ «РАЗМАХНИНСКОЕ»</w:t>
      </w:r>
    </w:p>
    <w:p>
      <w:pPr>
        <w:pStyle w:val="ConsPlusTitle"/>
        <w:widowControl/>
        <w:jc w:val="center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Arial" w:ascii="Calibri" w:hAnsi="Calibri"/>
          <w:sz w:val="28"/>
          <w:szCs w:val="28"/>
        </w:rPr>
        <w:t>МУНИЦИПАЛЬНЫХ  УСЛУГ И ПРЕДОСТАВЛЯЮТСЯ ЗАЯВИТЕЛЯМ ОРГАНИЗАЦИЯМИ,</w:t>
      </w:r>
    </w:p>
    <w:p>
      <w:pPr>
        <w:pStyle w:val="ConsPlusTitle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УЧАСТВУЮЩИМИ В ПРЕДОСТАВЛЕНИИ МУНИЦИПАЛЬНЫХ УСЛУГ </w:t>
      </w:r>
    </w:p>
    <w:p>
      <w:pPr>
        <w:pStyle w:val="ConsPlusTitle"/>
        <w:widowControl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ЖИЛИЩНЫЕ И ЖИЛИЩНО-КОММУНАЛЬНЫЕ ОТНОШЕНИЯ</w:t>
      </w:r>
    </w:p>
    <w:p>
      <w:pPr>
        <w:pStyle w:val="ConsPlusTitle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color w:val="000000"/>
          <w:szCs w:val="28"/>
        </w:rPr>
        <w:t>Выдача  справки о составе семьи (*);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color w:val="000000"/>
          <w:szCs w:val="28"/>
        </w:rPr>
        <w:t>Выдача  сведений о занимаемой площади (*);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color w:val="000000"/>
          <w:szCs w:val="28"/>
        </w:rPr>
        <w:t>Выдача сведений о финансовом лицевом счете (*);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color w:val="000000"/>
          <w:szCs w:val="28"/>
        </w:rPr>
        <w:t xml:space="preserve">Выдача </w:t>
      </w:r>
      <w:r>
        <w:rPr>
          <w:rFonts w:cs="Arial" w:ascii="Calibri" w:hAnsi="Calibri"/>
          <w:szCs w:val="28"/>
        </w:rPr>
        <w:t xml:space="preserve"> в</w:t>
      </w:r>
      <w:r>
        <w:rPr>
          <w:rFonts w:cs="Arial" w:ascii="Calibri" w:hAnsi="Calibri"/>
          <w:color w:val="000000"/>
          <w:szCs w:val="28"/>
        </w:rPr>
        <w:t>ыписки  из домовой книги (поквартирная карточка ) (*);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Выдача  справки о проживающих (*);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Выдача документов, справок органа технического учета о неиспользовании заявителями права на приватизацию жилья;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ind w:left="0" w:firstLine="426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Выдача документов, справок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;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ЕМЕЛЬНЫЕ И ИМУЩЕСТВЕННЫЕ ОТНОШЕНИЯ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Заполнение листа согласований для производства земляных работ  (**)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ind w:left="0" w:firstLine="426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Документы, подтверждающие право на осуществление эксплуатации систем коммунальной инфраструктуры, систем оборудования или сетей, по которым осуществляются водо-, тепло-, электро- и газоснабжение, водоотведение, а также линий и сооружений связи</w:t>
      </w:r>
    </w:p>
    <w:p>
      <w:pPr>
        <w:pStyle w:val="Style17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Проектная документация</w:t>
      </w:r>
    </w:p>
    <w:p>
      <w:pPr>
        <w:pStyle w:val="Normal"/>
        <w:ind w:firstLine="426"/>
        <w:jc w:val="both"/>
        <w:rPr/>
      </w:pPr>
      <w:r>
        <w:rPr>
          <w:rFonts w:cs="Arial"/>
          <w:sz w:val="28"/>
          <w:szCs w:val="28"/>
        </w:rPr>
        <w:t xml:space="preserve">* Прим.:  </w:t>
      </w:r>
      <w:r>
        <w:rPr>
          <w:rFonts w:cs="Arial"/>
          <w:color w:val="000000"/>
          <w:sz w:val="28"/>
          <w:szCs w:val="28"/>
        </w:rPr>
        <w:t>Документ должен предоставляться самим заявителем в случае, если  участок проживания обслуживает ЖЭО, не подведомственная органу местного самоуправления  (ООО);</w:t>
      </w:r>
    </w:p>
    <w:p>
      <w:pPr>
        <w:pStyle w:val="Normal"/>
        <w:ind w:firstLine="142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** Документ предоставляется самим заявителем в случае проведения земляных работ, затрагивающих инженерные коммуникации и сооружения</w:t>
      </w:r>
    </w:p>
    <w:p>
      <w:pPr>
        <w:pStyle w:val="Normal"/>
        <w:tabs>
          <w:tab w:val="clear" w:pos="708"/>
          <w:tab w:val="left" w:pos="2550" w:leader="none"/>
        </w:tabs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ГЛА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 межмуниципальном сотрудничестве по вопросам установления межведомственного электронного взаимодействия при обеспечении предоставления (исполнения) государственных и муниципальных услуг (функций) в электронной форме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Calibri" w:hAnsi="Calibri"/>
          <w:sz w:val="28"/>
          <w:szCs w:val="28"/>
        </w:rPr>
        <w:t>Администрация муниципального района «Шилкинский район», именуемая в дальнейшем «Район», в лице руководителя Сиволап Т.А., действующего на основании Устава муниципального района «Шилкинский район», с одной стороны, и администрация сельского поселения  «Размахнинское»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Arial" w:ascii="Calibri" w:hAnsi="Calibri"/>
          <w:sz w:val="28"/>
          <w:szCs w:val="28"/>
        </w:rPr>
        <w:t>именуемая в дальнейшем «Поселение», в лице Главы сельского поселения «Размахнинское» Дациева Ю.Т.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Arial" w:ascii="Calibri" w:hAnsi="Calibri"/>
          <w:sz w:val="28"/>
          <w:szCs w:val="28"/>
        </w:rPr>
        <w:t>действующего на основании Устава сельского поселения «Размахнинское»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Arial" w:ascii="Calibri" w:hAnsi="Calibri"/>
          <w:sz w:val="28"/>
          <w:szCs w:val="28"/>
        </w:rPr>
        <w:t xml:space="preserve">с другой стороны, совместно именуемые «Стороны», </w:t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о исполнение пункта 14 Положения о системе межведомственного электронного взаимодействия Забайкальского края, утвержденного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, и на основании части 4 статьи 8 Федерального закона от 06 октября 2003 года «Об общих принципах организации местного самоуправления в Российской Федерации»</w:t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ключили настоящее Соглашение о нижеследующем.</w:t>
      </w:r>
    </w:p>
    <w:p>
      <w:pPr>
        <w:pStyle w:val="ConsPlusNonformat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ConsPlusNonformat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1. Предмет Соглашения</w:t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1.1. Предметом настоящего Соглашения является установление межмуниципального сотрудничества Сторон при организации предоставления (исполнения) государственных и муниципальных услуг (функций) в электронной форме с использованием системы межведомственного электронного взаимодействия Забайкальского края (далее – региональная система взаимодействия).</w:t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1.2. В предмет передачи по каналам межведомственного взаимодействия  входят сведения (документы), которые изложены в Приложении к настоящему соглаш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Calibri" w:hAnsi="Calibri"/>
          <w:sz w:val="28"/>
          <w:szCs w:val="28"/>
        </w:rPr>
        <w:t>1.3. Стороны при реализации настоящего Соглашения руководствуются федеральными законами от 27 июля 2006 года № 149-ФЗ «Об информации, информационных технологиях и о защите информации», от 27 июля</w:t>
        <w:br/>
        <w:t>2006 года № 152-ФЗ «О персональных данных», от 27 июля 2010 года № 210-ФЗ «Об организации предоставления государственных и муниципальных услуг», постановлениями Правительства Российской Федерации от</w:t>
        <w:br/>
        <w:t xml:space="preserve">08 сентября 2010 года № 697 «О единой системе межведомственного электронного взаимодействия», от 24 октября 2011 года № </w:t>
      </w:r>
      <w:hyperlink r:id="rId2">
        <w:r>
          <w:rPr>
            <w:rStyle w:val="InternetLink"/>
            <w:rFonts w:cs="Arial" w:ascii="Calibri" w:hAnsi="Calibri"/>
            <w:sz w:val="28"/>
            <w:szCs w:val="28"/>
          </w:rPr>
          <w:t>861</w:t>
        </w:r>
      </w:hyperlink>
      <w:r>
        <w:rPr>
          <w:rFonts w:cs="Arial" w:ascii="Calibri" w:hAnsi="Calibri"/>
          <w:sz w:val="28"/>
          <w:szCs w:val="28"/>
        </w:rPr>
        <w:t xml:space="preserve">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, иными нормативными правовыми актами Российской Федерации, Забайкальского края, муниципальными нормативными правовыми актами.</w:t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ConsPlusNonformat"/>
        <w:widowControl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ind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Район обязуется:</w:t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обеспечить на период действия настоящего соглашения информационное и технологическое взаимодействие Поселения с остальными участниками и оператором региональной системы взаимодействия;</w:t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своевременно информировать Поселение об изменениях региональной системы взаимодействия;</w:t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) обеспечить внедрение электронных сервисов, необходимых для электронного взаимодействия Поселения с региональной системой взаимодействия; </w:t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обеспечить координацию работы Поселения по созданию им необходимой правовой базы поселения, технологических условий и осуществлению других мероприятий, которые требуются для установления межведомственного взаимодействия;</w:t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на основании заключенного соглашения с оператором региональной системы взаимодействия обеспечить передачу заполненных заявителями в федеральной государственной информационной системе «Единый портал государственных и муниципальных услуг (функций)» (далее – Единый портал) и государственной информационной системе «Портал государственных и муниципальных услуг Забайкальского края» (далее – Региональный портал) заявлений и иных документов для получения государственных и муниципальных услуг, поступивших через единую систему межведомственного электронного взаимодействия (далее – единая система взаимодействия), в адрес Поселения;</w:t>
      </w:r>
    </w:p>
    <w:p>
      <w:pPr>
        <w:pStyle w:val="ConsPlusNormal"/>
        <w:widowControl/>
        <w:ind w:firstLine="765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6) обеспечивать при информационном взаимодействии с использованием </w:t>
      </w:r>
      <w:r>
        <w:rPr>
          <w:rFonts w:cs="Calibri" w:ascii="Calibri" w:hAnsi="Calibri"/>
          <w:sz w:val="28"/>
          <w:szCs w:val="28"/>
        </w:rPr>
        <w:t xml:space="preserve">региональной системы взаимодействия </w:t>
      </w:r>
      <w:r>
        <w:rPr>
          <w:rFonts w:cs="Calibri" w:ascii="Calibri" w:hAnsi="Calibri"/>
          <w:color w:val="000000"/>
          <w:sz w:val="28"/>
          <w:szCs w:val="28"/>
        </w:rPr>
        <w:t>с Поселением, а также с иными органами и организациями строгое соблюдение установленного порядка ограниченного доступа к отдельным видам информации согласно требованиям, установленным законодательством Российской Федерации;</w:t>
      </w:r>
    </w:p>
    <w:p>
      <w:pPr>
        <w:pStyle w:val="Style18"/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) гарантировать целостность и неизменность данных, передаваемых Поселению с использованием региональной системы взаимодействия, с момента их поступления в региональную систему взаимодействия до момента поступления в информационную систему Поселение и (или) в единую систему взаимодействия;</w:t>
      </w:r>
    </w:p>
    <w:p>
      <w:pPr>
        <w:pStyle w:val="Style18"/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) гарантировать целостность и неизменность данных, передаваемых Поселением посредством региональной системы взаимодействия, с момента поступления указанных данных в региональную систему взаимодействия до момента передачи их в информационные системы иных органов и организаций;</w:t>
      </w:r>
    </w:p>
    <w:p>
      <w:pPr>
        <w:pStyle w:val="Style18"/>
        <w:spacing w:lineRule="auto" w:line="240" w:before="0" w:after="0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) вести учет и статистику обращений к региональной системе взаимодействия и электронным сервисам Поселения иными органами и организациями, обеспечив при этом возможность просмотра Поселения указанной статистики;</w:t>
      </w:r>
    </w:p>
    <w:p>
      <w:pPr>
        <w:pStyle w:val="Style18"/>
        <w:spacing w:lineRule="auto" w:line="240" w:before="0" w:after="0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) самостоятельно или путем привлечения исполнителей в установленном порядке обеспечивать предоставление информационной и методической поддержки Поселению по вопросам перехода на предоставление государственных и муниципальных услуг и исполнение государственных и муниципальных функций в электронной форме, а также по вопросам использования функциональных возможностей Единого портала, Регионального портала, единой системы взаимодействия и региональной системы взаимодействия, в том числе по вопросам подключения информационной системы Поселения к региональной системе взаимодействия, а также использования автоматизированных рабочих мест (далее – АРМ);</w:t>
      </w:r>
    </w:p>
    <w:p>
      <w:pPr>
        <w:pStyle w:val="Style1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1) принять меры по обеспечению договоренности с иными органами государственной власти Забайкальского края, органами местного самоуправления муниципальных образований Забайкальского края (далее – органы местного самоуправления), организациями, участвующими в предоставлении государственных и муниципальных услуг в Забайкальском крае, по предоставлению информации об электронных сервисах информационных систем данных органов и организаций;</w:t>
      </w:r>
    </w:p>
    <w:p>
      <w:pPr>
        <w:pStyle w:val="Style18"/>
        <w:spacing w:lineRule="auto" w:line="240" w:before="0" w:after="0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2) незамедлительно информировать Поселение об обнаруженной невозможности выполнения обязательств по настоящему Соглашению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3"/>
        <w:jc w:val="both"/>
        <w:rPr/>
      </w:pPr>
      <w:r>
        <w:rPr>
          <w:rFonts w:cs="Arial"/>
          <w:sz w:val="28"/>
          <w:szCs w:val="28"/>
        </w:rPr>
        <w:t>13) в случае необходимости получения доступа Поселением или учреждениями и организациями, подведомственных Поселению, к информационным системам иных органов и организаций, подключенных к единой системе взаимодействия и/или региональной системе взаимодействия, в том числе к системам межведомственного электронного взаимодействия иных субъектов Российской Федерации, направить оператору региональной системе взаимодействия заявку с описанием необходимых электронных сервисов и приложением соответствующих нормативных правовых актов, подтверждающих основание получения доступа к указанным информационным системам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3"/>
        <w:jc w:val="both"/>
        <w:rPr/>
      </w:pPr>
      <w:r>
        <w:rPr>
          <w:rFonts w:cs="Arial"/>
          <w:sz w:val="28"/>
          <w:szCs w:val="28"/>
        </w:rPr>
        <w:t>14) запрашивать с использованием региональной системы взаимодействия информацию в информационных системах иных органов и организаций, подключенных к единой системе взаимодействия и (или) региональной системе взаимодействия, а также в системах межведомственного электронного взаимодействия иных субъектов Российской Федерации строго в соответствии с необходимостью ее использования в процессе оказания (исполнения) государственных и муниципальных услуг (функций) и использовать указанную информацию строго в соответствии с требованиями законодательства Российской Федерации и настоящим Соглашением;</w:t>
      </w:r>
    </w:p>
    <w:p>
      <w:pPr>
        <w:pStyle w:val="ConsPlusNormal"/>
        <w:widowControl/>
        <w:ind w:firstLine="763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15) обеспечивать строгое соблюдение установленного законодательством Российской Федерации порядка ограниченного доступа к отдельным видам информации, получаемой и передаваемой с использованием </w:t>
      </w:r>
      <w:r>
        <w:rPr>
          <w:rFonts w:cs="Calibri" w:ascii="Calibri" w:hAnsi="Calibri"/>
          <w:sz w:val="28"/>
          <w:szCs w:val="28"/>
        </w:rPr>
        <w:t>региональной системы взаимодействия</w:t>
      </w:r>
      <w:r>
        <w:rPr>
          <w:rFonts w:cs="Calibri" w:ascii="Calibri" w:hAnsi="Calibri"/>
          <w:color w:val="000000"/>
          <w:sz w:val="28"/>
          <w:szCs w:val="28"/>
        </w:rPr>
        <w:t>, в том числе к персональным данным граждан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6) обеспечивать фиксацию факта отправления или получения Поселением информации с использованием региональной системы взаимодействия, а также хранение сведений об истории движения;</w:t>
      </w:r>
    </w:p>
    <w:p>
      <w:pPr>
        <w:pStyle w:val="Style18"/>
        <w:spacing w:lineRule="auto" w:line="240" w:before="0" w:after="0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7) устранять своими силами и за свой счет допущенные по своей вине недостатки или иные отступления от условий настоящего Соглашения.</w:t>
      </w:r>
    </w:p>
    <w:p>
      <w:pPr>
        <w:pStyle w:val="ConsPlusNonformat"/>
        <w:widowControl/>
        <w:ind w:firstLine="763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.2. Поселение обязуется: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назначить ответственных исполнителей, уполномоченных на решение текущих вопросов по реализации настоящего Соглашения;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обеспечить функционирование АРМ в соответствии с Положением о системе межведомственного электронного взаимодействия Забайкальского края, техническими требованиями к взаимодействию информационных систем в системе межведомственного электронного взаимодействия Забайкальского края, утвержденными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;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осуществить при содействии Района и оператора региональной системы взаимодействия подключение АРМ к региональной системе взаимодействия;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представить Району всю информацию, необходимую для размещения на Едином портале и Региональном портале форм заявлений и иных документов, необходимых для обращения заявителей в целях: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доставления им муниципальных услуг в электронной форме через АРМ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ключения и использования электронных сервисов, предоставленных Поселению или уполномоченными им органами или организациями, в реестр электронных сервисов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беспечения информационного обмена при предоставлении государственных и муниципальных услуг и исполнении государственных и муниципальных функций в электронной форме;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в рамках своей компетенции принять меры по разработке и утверждению правовых актов: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гулирующих порядок создания и функционирования АРМ;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станавливающих перечень документов (сведений), обмен которыми осуществляется в электронной форме с использованием АРМ;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 направленных на совершенствование порядка предоставления муниципальных услуг (функций) Поселением в электронной форме;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обеспечить координацию деятельности учреждений и организаций, подведомственных Поселению (при наличии):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подключению данных учреждений и организаций к АРМ;</w:t>
      </w:r>
    </w:p>
    <w:p>
      <w:pPr>
        <w:pStyle w:val="Normal"/>
        <w:ind w:firstLine="763"/>
        <w:jc w:val="both"/>
        <w:rPr/>
      </w:pPr>
      <w:r>
        <w:rPr>
          <w:rFonts w:cs="Arial"/>
          <w:sz w:val="28"/>
          <w:szCs w:val="28"/>
        </w:rPr>
        <w:t>- по приему и обработке данными учреждениями и организациями запросов, обращений, заявлений и иных документов (сведений), поступивших из региональной системы взаимодействия, для последующей подготовке учреждениями и организациями ответов на данные документы и предоставления (исполнения) государственных и муниципальных услуг (функций), в том числе в части информирования заявителей о ходе предоставления им государственных и муниципальных услуг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) контролировать достоверность информации, передаваемой учреждениями и организациями, структурных подразделений администрации поселения;</w:t>
      </w:r>
    </w:p>
    <w:p>
      <w:pPr>
        <w:pStyle w:val="Normal"/>
        <w:autoSpaceDE w:val="false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1) обеспечивать сохранность, целостность и неизменность данных, передаваемых учреждениями и организациями, администрацией поселения и её  структурными подразделениями; </w:t>
      </w:r>
    </w:p>
    <w:p>
      <w:pPr>
        <w:pStyle w:val="Normal"/>
        <w:autoSpaceDE w:val="false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2) обеспечивать сохранность, целостность и неизменность данных, получаемых Поселением через региональную систему взаимодействия, с момента поступления указанных данных в  учреждения и организации; 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3) обеспечивать работоспособность, сохранность и информационную безопасность всех программно-аппаратных средств, необходимых для функционирования региональной системы взаимодействия и электронных сервисов Поселения, а также иных программно-аппаратных средств, обеспечивающих возможность предоставления (исполнения) государственных и муниципальных услуг (функций) в электронной форме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4) незамедлительно информировать Район  об обнаруженной невозможности выполнения обязательств по настоящему Соглашению;</w:t>
      </w:r>
    </w:p>
    <w:p>
      <w:pPr>
        <w:pStyle w:val="ConsPlusNormal"/>
        <w:widowControl/>
        <w:ind w:firstLine="765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15) обеспечивать строгое соблюдение установленного законодательством Российской Федерации порядка ограниченного доступа к отдельным видам информации, получаемой и передаваемой с использованием </w:t>
      </w:r>
      <w:r>
        <w:rPr>
          <w:rFonts w:cs="Calibri" w:ascii="Calibri" w:hAnsi="Calibri"/>
          <w:sz w:val="28"/>
          <w:szCs w:val="28"/>
        </w:rPr>
        <w:t>региональной системы взаимодействия</w:t>
      </w:r>
      <w:r>
        <w:rPr>
          <w:rFonts w:cs="Calibri" w:ascii="Calibri" w:hAnsi="Calibri"/>
          <w:color w:val="000000"/>
          <w:sz w:val="28"/>
          <w:szCs w:val="28"/>
        </w:rPr>
        <w:t>, в том числе к персональным данным граждан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6) не производить действия, направленные на нарушение информационной безопасности региональной системы взаимодействия или информационных систем, подключенных к региональной системе взаимодействия;</w:t>
      </w:r>
    </w:p>
    <w:p>
      <w:pPr>
        <w:pStyle w:val="Normal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7) осуществлять контроль за исполнением настоящего Соглашения учреждениями и организациями, подведомственными Поселению;</w:t>
      </w:r>
    </w:p>
    <w:p>
      <w:pPr>
        <w:pStyle w:val="Normal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8) в рамках своей компетенции принимать меры по обеспечению работоспособности  АРМ и осуществлению ее/его информационного взаимодействия с региональной системой взаимодействия.</w:t>
      </w:r>
    </w:p>
    <w:p>
      <w:pPr>
        <w:pStyle w:val="Style18"/>
        <w:tabs>
          <w:tab w:val="left" w:pos="708" w:leader="none"/>
        </w:tabs>
        <w:ind w:firstLine="65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tabs>
          <w:tab w:val="left" w:pos="708" w:leader="none"/>
        </w:tabs>
        <w:ind w:firstLine="65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Особые условия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Доступ к информации, содержащейся в информационных системах, подключенных к региональной системе взаимодействия, в том числе к информации ограниченного доступа, предоставляется только при наличии установленных нормативными правовыми актами полномочий на получение такой информаци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2. Сторонами дополнительно могут определяться объем и количество предоставляемых Поселению электронных сервисов, объем и количество необходимых Поселению электронных сервисов, предоставляемых иными органами и организациями, условия и порядок их предоставления и использования.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 Предоставление Поселению доступа к зарегистрированным в реестре электронных сервисов электронным сервисам иных органов и организаций осуществляется Районом на безвозмездной основе.</w:t>
      </w:r>
    </w:p>
    <w:p>
      <w:pPr>
        <w:pStyle w:val="Normal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4. Деятельность Района по организации взаимодействия между Поселением и иными органами и организациями, информационные системы которых подключены к региональной системе взаимодействия, осуществляется Районом в рамках выполнения настоящего Соглашения и в пределах установленной компетенции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6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тветственность</w:t>
      </w:r>
    </w:p>
    <w:p>
      <w:pPr>
        <w:pStyle w:val="Normal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tabs>
          <w:tab w:val="left" w:pos="708" w:leader="none"/>
        </w:tabs>
        <w:spacing w:lineRule="auto" w:line="240" w:before="0" w:after="0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1. Стороны несут ответственность за неисполнение или ненадлежащее исполнение своих обязательств по Соглашению в соответствии с законодательством Российской Федерации и настоящим Соглашением.</w:t>
      </w:r>
    </w:p>
    <w:p>
      <w:pPr>
        <w:pStyle w:val="Normal"/>
        <w:autoSpaceDE w:val="false"/>
        <w:ind w:firstLine="7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2. Стороны не несут ответственности за неисполнение или ненадлежащее исполнение обязательств, принятых на себя в соответствии с настоящим Соглашением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autoSpaceDE w:val="false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3. Для целей Соглашения «непреодолимая сила» означает обстоятельства, предусмотренные пунктом 3 статьи 401 Гражданского кодекса Российской Федерации.</w:t>
      </w:r>
    </w:p>
    <w:p>
      <w:pPr>
        <w:pStyle w:val="Normal"/>
        <w:autoSpaceDE w:val="false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4. Стороны в случае невозможности исполнения своих обязательств по причине наступления обстоятельств непреодолимой силы, должны предпринять все возможные действия для извещения другой стороны о наступлении таких обстоятельств.</w:t>
      </w:r>
    </w:p>
    <w:p>
      <w:pPr>
        <w:pStyle w:val="Normal"/>
        <w:autoSpaceDE w:val="false"/>
        <w:ind w:firstLine="76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ение обязательств возобновляется немедленно после прекращения действия обстоятельств непреодолимой силы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Заключительные положения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5.1. Настоящее Соглашение вступает в силу с момента его подписания и действует до 01 января 2014 года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2. Дополнения и изменения настоящего Соглашения, принимаемые по предложениям Сторон, оформляются в письменной форме и становятся его неотъемлемой частью с момента их подписания Сторонами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3. Настоящее Соглашение может быть расторгнуто по инициативе любой из Сторон, при этом она должна письменно уведомить другую Сторону не менее чем за три месяца до предполагаемой даты прекращения действия Соглашения.</w:t>
      </w:r>
    </w:p>
    <w:p>
      <w:pPr>
        <w:pStyle w:val="Normal"/>
        <w:ind w:right="-18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4. Прекращение действия настоящего Соглашения не влияет на обязательства Сторон по заключенным в рамках реализации настоящего Соглашения договорам.</w:t>
      </w:r>
    </w:p>
    <w:p>
      <w:pPr>
        <w:pStyle w:val="Normal"/>
        <w:ind w:right="-18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/>
      </w:pPr>
      <w:r>
        <w:rPr>
          <w:rFonts w:cs="Arial" w:ascii="Calibri" w:hAnsi="Calibri"/>
          <w:sz w:val="28"/>
          <w:szCs w:val="28"/>
        </w:rPr>
        <w:t xml:space="preserve">6. </w:t>
      </w:r>
      <w:r>
        <w:rPr>
          <w:rFonts w:cs="Arial" w:ascii="Calibri" w:hAnsi="Calibri"/>
          <w:color w:val="000000"/>
          <w:sz w:val="28"/>
          <w:szCs w:val="28"/>
        </w:rPr>
        <w:t>Адрес места нахождения, реквизиты и подписи сторон</w:t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дминистрация муниципального района «Шилкинский район» 673370, г. Шилка, ул. Ленина, 80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уководитель: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_______________ Сиволап Т.А.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rFonts w:cs="Arial" w:ascii="Calibri" w:hAnsi="Calibri"/>
                <w:i/>
                <w:iCs/>
                <w:sz w:val="28"/>
                <w:szCs w:val="28"/>
              </w:rPr>
              <w:t>(подпись)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«___» ________________2012 года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дминистрация сельского поселения «Размахнинское»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73447, Забайкальский край, Шилкинский район, с.Размахнино, ул.Зеленской,1.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ИНН 7527007188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КПП 752701001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УФК по Забайкальскому краю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(Администрация с/п «Размахнинское»)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р/счёт 40204810600000000369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лиц.счет 03913027500,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ГРКЦ ГУ Банка России по Забайкальскому краю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Бик 04760100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лава сельского поселения «Размахнинское»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 xml:space="preserve">___________________ </w:t>
            </w:r>
          </w:p>
          <w:p>
            <w:pPr>
              <w:pStyle w:val="ConsPlusNonformat"/>
              <w:widowControl/>
              <w:ind w:left="900" w:hanging="0"/>
              <w:jc w:val="both"/>
              <w:rPr>
                <w:rFonts w:ascii="Calibri" w:hAnsi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Calibri" w:hAnsi="Calibri"/>
                <w:i/>
                <w:iCs/>
                <w:sz w:val="28"/>
                <w:szCs w:val="28"/>
              </w:rPr>
              <w:t>(подпись)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Calibri" w:hAnsi="Calibri"/>
                <w:i/>
                <w:iCs/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.П.</w:t>
            </w:r>
          </w:p>
        </w:tc>
      </w:tr>
    </w:tbl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1"/>
        <w:tabs>
          <w:tab w:val="clear" w:pos="708"/>
          <w:tab w:val="center" w:pos="4524" w:leader="none"/>
          <w:tab w:val="right" w:pos="9048" w:leader="none"/>
        </w:tabs>
        <w:ind w:left="57" w:right="23" w:hanging="57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_________________</w:t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5103" w:right="23" w:hanging="57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к Соглашению о межмуниципальном сотрудничестве по вопросам установления межведомственного электронного взаимодействия при обеспечении предоставления (исполнения) государственных и муниципальных услуг (функций) в электронной форме,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ПЕРЕЧЕНЬ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ведений (документов), представляемых по каналам межведомственного взаимодействия.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Раздел 1. От Района Поселению: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/>
      </w:pPr>
      <w:r>
        <w:rPr>
          <w:rFonts w:cs="Arial" w:ascii="Calibri" w:hAnsi="Calibri"/>
          <w:b/>
          <w:sz w:val="28"/>
          <w:szCs w:val="28"/>
        </w:rPr>
        <w:t xml:space="preserve">- </w:t>
      </w:r>
      <w:r>
        <w:rPr>
          <w:rFonts w:cs="Arial" w:ascii="Calibri" w:hAnsi="Calibri"/>
          <w:sz w:val="28"/>
          <w:szCs w:val="28"/>
        </w:rPr>
        <w:t>разрешение на строительство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разрешение на ввод объекта в эксплуатацию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разрешение на установку рекламной конструкции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градостроительный план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договор аренды на земельный участок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градостроительный план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выписка из реестра муниципального имущества.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Раздел 2. От Поселения Району и другим органам: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/>
      </w:pPr>
      <w:r>
        <w:rPr>
          <w:rFonts w:cs="Arial" w:ascii="Calibri" w:hAnsi="Calibri"/>
          <w:b/>
          <w:sz w:val="28"/>
          <w:szCs w:val="28"/>
        </w:rPr>
        <w:t xml:space="preserve">- </w:t>
      </w:r>
      <w:r>
        <w:rPr>
          <w:rFonts w:cs="Arial" w:ascii="Calibri" w:hAnsi="Calibri"/>
          <w:sz w:val="28"/>
          <w:szCs w:val="28"/>
        </w:rPr>
        <w:t>справка о составе семьи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/>
      </w:pPr>
      <w:r>
        <w:rPr>
          <w:rFonts w:cs="Arial" w:ascii="Calibri" w:hAnsi="Calibri"/>
          <w:b/>
          <w:sz w:val="28"/>
          <w:szCs w:val="28"/>
        </w:rPr>
        <w:t>-</w:t>
      </w:r>
      <w:r>
        <w:rPr>
          <w:rFonts w:cs="Arial" w:ascii="Calibri" w:hAnsi="Calibri"/>
          <w:sz w:val="28"/>
          <w:szCs w:val="28"/>
        </w:rPr>
        <w:t xml:space="preserve"> выписка из домовой книги.</w:t>
      </w:r>
    </w:p>
    <w:p>
      <w:pPr>
        <w:pStyle w:val="Normal"/>
        <w:tabs>
          <w:tab w:val="clear" w:pos="708"/>
          <w:tab w:val="left" w:pos="2550" w:leader="none"/>
        </w:tabs>
        <w:rPr>
          <w:rFonts w:ascii="Calibri" w:hAnsi="Calibri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pacing w:val="-20"/>
      <w:w w:val="1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57" w:right="57" w:firstLine="720"/>
      <w:jc w:val="both"/>
    </w:pPr>
    <w:rPr>
      <w:rFonts w:ascii="Times New Roman" w:hAnsi="Times New Roman" w:eastAsia="SimSun;宋体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8">
    <w:name w:val="_Нумерация абзацев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630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0:00Z</dcterms:created>
  <dc:creator>Пользователь</dc:creator>
  <dc:description/>
  <cp:keywords/>
  <dc:language>en-US</dc:language>
  <cp:lastModifiedBy>Admin</cp:lastModifiedBy>
  <cp:lastPrinted>2012-06-28T06:37:00Z</cp:lastPrinted>
  <dcterms:modified xsi:type="dcterms:W3CDTF">2014-04-22T05:20:00Z</dcterms:modified>
  <cp:revision>2</cp:revision>
  <dc:subject/>
  <dc:title/>
</cp:coreProperties>
</file>